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L\$,$D$j&gt;e$,$C$F$$$k?M$O@Q6KE*$G&lt;B9TNO$,$"$j?.G0$r$b$C$F9TF0$G$-$k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J}L\$,?b$l$F$$$k?M$O?MJA$,$h$/0&amp;UH$,$"$j$^$9$,&gt;C6KE*$J9TF0$r$H$j$d$9$$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L\$,Bg$-$$$H$d$5$7$/B;$r$7$,$A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m%^%s%A%C%/$JBg$-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\$NBg$-$$?M$OJ*$4$H$rBg6IE*$K8+$k$3$H$,$G$-&lt;R8r@-$KIY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8=$,K-$+$G2qOC$bL%NOE*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M}A[$r5a$a$k%m%^%s%A%9%H$H8@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5U$K?@7P$,$3$^$d$+$J$?$aF0MI$7$d$9$$%?%$%W$G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51$-$N1T$$?M$O46&lt;u@-$,K-$+$G0&amp;&gt;pLL$G$b7C$^$l7]=QJ}LL$N;E;v$GBg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G4$j6/$$&gt;.$5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XNO7?$NG4$j6/$$?M$G%3%D%3%D$H?M@8$N:$Fq$KBG$A&gt;!$C$F9,$;$r$+$A$H$C$F$$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x0&amp;$bCOL#$JL\N)$?$J$$Nx0&amp;$@$H8@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Cm0U?&lt;$/Aj&lt;j$rA*$S0&amp;$rBg@Z$K$9$k@-3J$G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c8w$N1T$$?M$O&lt;+J,$NL\I8$K8~$+$C$Fn2?J$9$k$H@.2L$r$"$2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1T$$4Q;!4c$N:Y$$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T$$4Q;!NO$r;}$A$J$,$iJ*$N8+J}$,JR4s$C$F$7$^$&amp;$?$aE*3N$J9TF0$K7g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Fb5$$GI=8=NO$K7g$1$O$C$-$j$7$J$$$?$a$KB;$r$9$k$3$H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&lt;B9TNO$N$"$k&gt;e$,$j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?$4$H$KBP$7$F$b40A4$rK&gt;$_$^$9$,&lt;B9TNO$,$"$k$N$G$=$l$,$h$$J}8~$K8~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.G0$r;}$C$F$3$H$r&lt;B9T$9$k%?%$%W$H8@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[@-$K$O7C$^$l$^$9$,$$$6$H$$$&amp;$H$-$O$-$S$7$$;Q@*$GK&gt;$`?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