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TIL2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Documentation for TIL2MSG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2MSG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accepts input through the standard input stre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outputs it to the standard output stream. The stream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ipes, such that the input stream is the output from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eing invoked, and the output stream is connect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Borland C++ IDE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c &lt;filename&gt; &lt;options&gt; | til2msg | Borland C++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gen &lt;filename&gt; &lt;options&gt; | til2msg | Borland C++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based on an example accompanying Borland C++ 3.x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work as filter for ther Togai command-line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filter work correctly the following sh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Options" from the menubar in the IDE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Transfer..." from the menu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new item with the following attributes for TI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itle : ~TIL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  : TI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 : $EDNAME $SAVE CUR $NOSWAP $CAP MSG(TIL2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$EDNAME 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      : 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w item with the following attributes for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itle : ~Fuzzy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  :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 : $EDNAME $SAVE CUR $NOSWAP $CAP MSG(TIL2MSG) 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      :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Hot key's can be assigned the keys you wa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interfere with Borland's predefined ID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TILGen or FCC is started from within Borland's I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dditional command-line parameters. In case of FCC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; in case of TILGen you will need to specify at lea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vector, using `-d&lt;filename&gt;', and the selected fuzzy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-f&lt;name&gt;'. These could be embedded in the translat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ing TIL-related files in a project in the Borland C++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CC files should be included in the project befo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.C file and after their corresponding TILGen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lge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FCC-file is included one should alter its local options (^O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Item Translator : ~Fuzzy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th             : &lt;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from link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case of a TILGEN-file one should alter the local options (^O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Item Translator : ~TIL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th             : &lt;fc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from link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tional command line options can be enter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nput line. More specified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 For example, one could leave out the $PROMPT macr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how everything works ask help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 (Shift F1) on the item 'Transfer Macros' (transfer,macro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projects (.PRJ) containing FCC or TILGEN file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MAK) files, it can occur that the resulting MAK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ue to a little bug in version 2.0 of the PRJ2MAK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orland. To overcome this you should not have a transf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ast command line argument. Use the `$PROMPT' macro 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adjust this for the project item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keep in mind that the TIL-directory (probably \TIL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search path of the Borland C++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remark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1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el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0 GA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+31-15 78 5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x: 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+31-15 65 6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.Jager@ET.TUDelf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