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  g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Rene' J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: November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  documentation for ga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ample (as the name says, a small game) ex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e.c     source file (partly Borland C, partly Microsof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e.kb   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ample is an application of RICE for playing the game tick-tack-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ic-tac-t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 without command-line arguments will result 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gainst the expert system. When you start up the progra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file as argument it will result in a game betwe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woledge base and the knowledge base entered as command-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game.k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pert system to play against a copy of itself. Probab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better knowledge base which is much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RICE.DOC for more info on 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