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oke,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icit Time-Frequency Characterization of Synchrony in an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2):153-173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, C. H.; Giachin, E.; Rabiner, L. R.; Pieraccini, R.; and Ros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Acoustic Modeling for Large Vocabulary Continuous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2):103-12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lverman, H. F. and Kirtman, S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Stage Algorithm for Determining Talker Location fro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phone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2):129-152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ng, M. Q. and Hirschberg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Classification of Intonational Phra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peech and Language 6(2):175-196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