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ck, Kathryn; Loebell, Helga; and Morey, Ran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nceptual Roles to Structural Relations: Bridging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150-171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hen, Jonathan D. and Servan-Schreib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, Cortex, and Dopamine: A Connectionist Approach to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logy in Schizophr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45-77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reene, Stev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Explanations for Multiply Quantified Sentences: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184-187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ossberg, Stephen and Rudd, Mich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tical Dynamics of Visual Motion Perception: Short-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-Range Apparent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78-121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ohnson-Laird, P. N.; Byrne, Ruth M. J.; and Tabossi, Patr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fense of Reasoning: A Reply to Greene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188-190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Just, Marcel Adam and Carpenter, Patri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pacity Theory of Comprehension: Individual Differences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122-149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uschke,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OVE: An Exemplar-Based Connectionist Model of Category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22-4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rch, James G. and Shapira, Z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Risk Preferences and the Focus of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172-18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mith, Eliot R. and Zarate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ar-Based Model of Social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9(1):3-21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