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ltheart, Max; Curtis, Brent; Atkins, Paul; and Haller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Reading Aloud: Dual-Route and Parallel-Distributed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4):589-608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vidson, T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ure and Function of Interceptive Signals to Feed: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tion of Physiological and Learning Persp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4):640-657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arah, Martha J.; O'Reilly, Randall C.; and Vecera, Shau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ociated Overt and Covert Recognition as an Emergent Proper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ioned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4):571-588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owe, Mark L.; Rabinowitz, F. Michael; and Grant, Malcol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easuring (In)dependence of Cogni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4):737-747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oriat, A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We Known That We Know? the Accessibility Model of the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4):609-639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iller, J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eue-Series Model for Reaction Time, With Discrete-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-Flow Models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4):702-715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offitt, Terri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olescence-Limited and Life-Course-Persistent Antisocial Behavior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al Tax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4):674-701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atterson, C. Mark and Newman, Josep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ivity and Learning From Aversive Events: Towards a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 for the Syndromes of Disinhib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4):716-736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Thomas,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for Adaptation-Level Effects on Stimulus Gene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100(4):658-673, October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