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rke, Darren and Wendero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opean Tilt Aftereffects Can Be Induced Monocularly: Is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ely Binocular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4):471-48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Mary Jane and Holman, Jacq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ce of Drawing Devices for Total and Partial Occlusi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ina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4):445-45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ncan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 Conditions on Parallel Processing in Huma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4):457-469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by, David W.; Loomis, Jack M.; and Solomon, Er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Linkage of Multiple Objects Rotation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4):427-44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