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ey, Peter W. and Slate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Recognition Using Holland-Sytle Adaptive Class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2):161-18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ird, Philip and Gamble, E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`PAC'' Algorithm for Making Featur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2):145-16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egre, Alberto; Elkan, Charles; and Russell,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 A Critical Look at Experimental Evaluations of E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2):183-1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avlik, Jude W.; Mooney, Raymond J.; and Towell, Geoffr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and Neural Learning Algorithms:  An Experimental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2):111-14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