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ircanski, N.; Petrovic, T.; and Vukobratovic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Computation of Symbolic Robot Models and Control Laws: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pplication to Transput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3):345-368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loyd, John and Hayward, Vin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Trajectory Generation in Multi-RC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3):369-390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Wang, P. K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-Telerobot for Manipulation of Microscopic Objects Immer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quid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3):299-319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Yim, Woosoon; Zuang, Jichun; and Singh, Sahje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al Two-Axis Vibration Suppression and Control of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t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3):321-343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Zhuang, Hanqi and Roth, Zv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for Kinematic Calibration of Stewar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3):391-405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