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oi, Yong J.; Crane, Carl D., III; and Matthew, Gary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 Avoidance Via Art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4):465-484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utier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Calculation of the Base Inertial Parameters of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4):485-506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en, C. W. and Johnson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l Sensitivity Analysis of Planar Robots, Based on a Simplified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4):443-463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ozel, D.; Koivo, A. J.; and Mahil, S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 Force/Torque Relationship and Kinematic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Link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4):531-556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degh, Nader and Guglielmo, Ke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Repetitive Controller for Mechanical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4):507-529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ih, T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Method for Geometric Modeling in Lower Pairs and 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Kinematic Spaces of Spatial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4):415-442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