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uynooghe, Maurice; de Schreye, Danny; and Krekels, Br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135-16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lcock,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og: Subsumption of Equality Axioms by the Homogeneou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45-56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llier, Jean H. and Raatz,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ng SLD Resolution to Equational Horn Clauses Using E-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3-43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sephson, Alan and Dershowitz, Nach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lementation of Nar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57-77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iller, 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gical Analysis of Modules in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79-108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lls,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-Performance Low RISC Machine for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179-21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erling, Leon and Beer, Randa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interpreters for Expert System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163-178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n Gelder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 as Failure using Tight Derivations for General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 6(1-2):109-133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