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llo, Giorgio and Urbani, Giampa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for Testing the Satisfiability of Proposition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1):45-61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aish,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ng Properties of Committed Choice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1):63-8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rdi, Dan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Synthesis of a Unification Algorithm by the Deductive-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7(1):1-43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