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gg, Ian and Snider, And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ion Effect:  Evidence for Generalized Inhi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53-563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iederman, Irving and Shiffrar, Margar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ing Day-Old Chicks:  A Case Study and Expert Systems Analy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Perceptual-Lear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640-64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leasdale, Fras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reteness-Dependent Associative Priming:  Separat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for Concrete and Abstrac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82-594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eldman, Laurie B. and Moskovljevic, Jas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Priming Is Not Purely Episodic in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73-581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derman, Susan J.; Klatzky, Roberta L.; Collins, April; and Ward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ing Environments by Hand or Foot:  Time-Based Heu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 Distance in Move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606-614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wicki, Pawel; Czyzewska, Maria; and Hoffman, H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nscious Acquisition of Complex Procedur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23-530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ght, Leah L. and Singh, As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and Explicit Memory in Young and Older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31-541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ndler, George; Nakamura, Yoshio; and Van Zandt, Billie Joe She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pecific Effects of Exposure on Stimuli That Can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646-648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aveh-Benjamin, Mo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ing of Spatial Location Information:  An Automatic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95-605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elson, Douglas L.; Canas, Jose J.; Bajo, Maria Teresa; and Kee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ci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ng Word Fragment Completion and Cued Recall With Letter C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42-552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eynircioglu, Zehr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ibition Through Incremental Fragment Cuing With Prim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69-572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oss, Bri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Like That:  The Use of Earlier Problems and the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it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629-639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holl, M. Je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Maps as Orienting Sche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615-628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atkins, Michael J. and Allender, Laur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ibiting Word Generation With Word Presenta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4):564-568, Octo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