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sey, Pau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examination of the Roles of Typicality and Category Domin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ing Category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4):823-834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ltheart, Verionika and Leahy, Ju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's and Adults' Reading of Nonwords: Effects of Regu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4):718-729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utta, Addie and Proctor, Rober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istence of Stimulus-Response Compatibility Effects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4):801-809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era, Paul and Besner, De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 of Lexical Decision: More Words About a Parallel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4):749-764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onzalez-Vallejo, Claudia and Wallsten, Thom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Probability Mode on Preference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4):855-864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renzebach, Adolph P. and McDonald, Jam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 Sequence Decisions for Letter Pairs With Separa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re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4):865-872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Haist, Frank; Shimamura, Arthur P.; and Squire, Larr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lationship Between Recall and Recogni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4):691-702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Hintzman, Douglas L.; Curran, Tim; and Oppy, B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Similarity and Repetition on Memory: Registr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4):667-680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Kreiner, Davi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tion Time Measures of Spelling: Testing a Two-Strategy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lled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4):765-776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Laxon, Veronica; Masterson, Jackie; Pool, Maggie; and Keating, Corri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word Naming: Further Exploration of the Pseudohomophone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 of Orthographic Neighborhood Size, Graphemic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lling-Sound Consistency, and Read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4):730-748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Matt, Juliana; Leuthold, Hartmut; and Sommer, We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ial Effects of Voluntary Expectancies on Reaction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-Related Potentials: Evidence for Automatic and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a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4):810-822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O'Brien, Edward J. and Albrecht, Jaso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hension Strategies in the Development of a Menta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4):777-784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Oaksford, Mike and Stenning, Ke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ing With Conditionals Containing Negated Constitu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4):835-854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Paul, Stephen T.; Kellas, George; Martin, Michael; and Clark, Matthew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luence of Contextual Features on the Activation of Ambigu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4):703-717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Perruchet, Pierre and Amorim, Michel-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cious Knowledge and Changes in Performance in Sequence Le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idence Against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4):785-800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Wixted, Joh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ive Memorability and the Mirro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4):681-690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