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ndler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Retroactive Interference in Modified Recognition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ce for an Unknown Cause of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256-26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Hsuan-Chih and Ratcliff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of Lexical Processing in a Non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316-32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erard, Linda D. and Scarborough, D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-Specific Lexical Access of Homographs by Biling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305-31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reene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Serial Recall of Mixed-Modali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266-274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yman, C. A. Gordon and Tulving, 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gent Dissociation Between Recognition and Fragment Comple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Triangul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228-240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Inhoff, Albrecht Werner and Fleming, 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-Detection Times During the Reading of Easy and Difficul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339-351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Intons-Peterson, Margaret Jean and Roskos-Ewoldsen, Bever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y-Perceptual Qualities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188-199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Intraub, Helene and Richardson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e-Angle Memories of Close-Up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179-187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Jacoby, Larry L.; Baker, John G.; and Brooks, Le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sodic Effects on Picture Identification: Implication for The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 Learning and Theori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275-281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Jolicoeur, Pierre and Milliken, B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of Disoriented Objects: Effects of Context of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200-210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cKoon, Gail and Ratcliff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Associations and Elaborativ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326-338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cNamara, Timoty P.; Hardy, James K.; and Hirtle, Step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ive Hierarchies in Spati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211-227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Nosofsky, Robert M.; Clark, Steven E.; and Shin, Hyun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d Exemplars in Categorization, Indentification, an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282-304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chmidt, Richard A.; Young, Douglas E.; Swinnen, Stephan; and Shapi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Knowledge of Results for Skill Acquisition: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ance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352-359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quire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urse of Forgetting in Very Long-Ter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241-24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Zaragoza, Maria S. and Koshmider III, Joh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led Subjects May Know More Than Their Performance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2):246-25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