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reenberg, Seth N. and Koriat, 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ng-Letter Effect for Common Function Words Depen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guistic Function in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051-1061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dley, Jeffrey A. and Healy, Alic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re Reading Units Larger Than the Letter? Refin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ization Read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062-1073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ou, Jerwen and Harris, Richard Jack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Inflections: Dynamic Processes in Sentence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082-1094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riat, Asher and Greenberg, Se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ctic Control of Letter Detection: Evidence From English and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035-1050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e-Sammons, William H. and Whitney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Perspectives and Memory for Text: An Individu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074-1081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lara, Robert D. and Nairne, Jame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ature of Interactions Between the Past and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124-1135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eyer, A. S. and Schriefers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logical Facilitation in Picture-Word Interference Experi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of Stimulus Onset Asynchrony and Types of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146-1160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icco, Angela and Masson, Michael E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Memory for New Associations: An Interactive Proces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105-1123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sen, Gail and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cquisition of Novel Verbal Information in Am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095-1104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Neumann, Ewald and DeSchepper, Bret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and Benefits of Target Activation and Distractor Inhib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v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136-1145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chmauder, A. Rene; Kennison, Shelia M.; and Clifton, Jr., Char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nditions Necessary for Obtaining Argument Structur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188-1192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chwartz, Barbara L. and Hashtroudi, Sha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ng Is Independent of Skil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177-1187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atkins, Michael J. and LeCompte, Denn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dequacy of Recall as a Basis for Frequenc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6):1161-1176, Nov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