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Joordens, Steve and Merikle, Phili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ce or Redundancy? Two Models of Conscious and 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l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4):462-467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eren, Gideon and Raub, We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ing Social Conflicts Through Hostage Posting: Theore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ical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4):429-448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imberg, Daniel Y. and Farah, Mart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fied Account of Cognitive Impairments Following Frontal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: The Role of Working Memory in Complex, Organiz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4):411-428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ovibond, Peter F.; Siddle, David A. T.; and Bond, Ni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stance to Extinction of Fear-Relevant Stimuli: Prepared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ve Sensitiz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4):449-461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ips, Lance J. and Collins, Al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and Resemb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4):468-486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