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hn, Anthon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re Expressive Formulation of Many Sorted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2):113-200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tevens, Ri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periments in Nonassociative Ring Theory with an Automate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2):211-221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o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Choosing the Inference Rule to Em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2):201-209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