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Hached, Mehrez; Medani-Esfahani, S. Mehdi; and Zak, Stanislaw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bilization of Uncertain Systems Subject to Hard Bounds 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pplication to a Robot Manip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4(3):310-323, June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Isik, Can and Meystel, Alexand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lot Level of a Hierarchical Controller for an Unmanned Mobile Rob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4(3):241-255, June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Kanayama, Yutaka and Yuta, Schin'ich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hicle Path Specification by a Sequence of Straigh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4(3):265-276, June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Kaneko, Makoto; Tanie, Kazuo; and Mohamad Than, Mohamad N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ntrol Algorithm for Hexapod Walking Machine Over Soft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4(3):294-302, June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Kazerooni,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-Drive Active Compliant End Effector (Active R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4(3):324-333, June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Lee, C. S. G. and Hou, Edwin S.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 Generation and Synthesis of C-Frames for Mechanical Pa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nsertion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4(3):287-293, June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Lee, Eng-Joo and Mirchandani, Pitu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urrent Routing, Sequencing, nad Setups for a Two-Machine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facturing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4(3):256-264, June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Lee, Kong-Meng and Shah, Dhar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nematic Analysis of a Three-Degrees-of-Freedom In-Parallel Act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ip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4(3):354-360, June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Lee, Kong-Meng and Shah, Dhar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ynamic Analysis of a Three-Degrees-of-Freedom In-Parallel Act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ip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4(3):361-367, June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Ridmey, Raymond D. and Cohen, Fernan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aximum-Likelihood Approach to Segmenting Rang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4(3):277-286, June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Sampei, Mitsuji and Furuta, Katsuhi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ot Control in the Neighborhood of Singular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4(3):303-309, June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 Suh, Suk-Hwan and Shin, Kang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ariational Dynamic Programming Approach to Robot-Path Plann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ance-Safety Crite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4(3):334-349, June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 Walker, Ian D. and Marcus, Steve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task Performance by Redundancy Resolution for Redundant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ip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Journal of Robotics and Automation 4(3):350-354, June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