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an, Ting-Jun; Medioni, Gerard; and Nevatia, Ramak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3-D Objects Using Surfac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140-1157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oldgof, Dmitry B.; Huang, Thomas S.; and Lee, H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urvature-Based Approach to Terrai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213-1217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urwitz, Chaya and Overton, Micha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bally Convergent Algorithm for Minimizing Over the Rot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Quadratic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228-1232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nsen, Charles and Henderson,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GD-Based Compute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181-1193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oraud, Radu and Skordas,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 Correspondence Through Feature Grouping and Maximal Cl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168-1180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oenderink, J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therto Unnoticed Singularity of Scale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222-1224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rishnapuram, Raghu and Casasent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of Three-Dimensional Object Location and Ori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158-1167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tsuki, Makoto and Ueda, Teru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-Time Sectional Image Measuring System Using Tim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Gra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225-1228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ohan, Rakesh and Nevatia, Ramak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erceptual Organization to Extract 3-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121-1139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rasanna-Kumar, V. K. and Reisis, Dionisio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Computations on Meshes with Multiple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193-1202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chaeffer, Jona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Heuristic and Alpha-Beta Search Enhancements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203-1212, Nov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Yeshurun, Yehezkel and Schwartz, Eri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Description with a Space-Variant Sensor: Algorithms for Scan-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sion, and Convergence over Multipl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1):1217-1222, November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