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vik, Alan Conrad; Clark, Marianna; and Geisler, Wil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hannel Texture Analysis Using Localized Spati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55-73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s, Manohar; Paulik, Mark J.; and Loh, N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variate Autoregressive Modeling Technique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 of Plana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97-103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riche, Rach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lgorithms for Low-Leve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78-8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jouadi, A.; Snorrason, O.; and Garber, F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 of Training-Sample Estimates of the Bhattachar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92-9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rby, M. and Sirovich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the Karhunen-Loeve Procedure for the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103-10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u, Yuncai; Huang, Thomas S.; and Faugeras, Oli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Camera Location from 2-D to 3-D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28-3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ilgram, Maurice and de Saint Pierre, Thi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 Detection and Skeletonization with a Massivel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74-7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itas, Ioannis and Venetsanopoulos, Anastas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phological Shap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38-45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eed, Todd R. and Wechsler,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of Textured Images and Gestalt Organ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/Spatial-Frequency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1-12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alari, V. and Sethi, Ishwa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Point Correspondence in the Presence of Oc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87-9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andini, Guilio and Tistarelli, Mass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racking Strategy for Monocular Depth Inference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13-2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u, Lide and Xie, Zhaoh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ing Theorems for Zero-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1):46-54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