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igun, Josef; Granlund, Gosta H.; and Wiklund, Jo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dimensional Orientation Estimation with Applications to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lysis and Optical 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3(8):775-790, August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ardillo, John and Sid-Ahmed, Ma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-D Position Sensing Using a Passive Monocular Vis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3(8):809-813, August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Cohen, Fernand S.; Fan, Zhigang; and Attali, Steph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ed Inspection of Textile Fabrics Using Textural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3(8):803-808, August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Jolion, Jean-Michel; Meer, Peter; and Bataouche, Sami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ust Clustering with Applications in Computer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3(8):791-802, August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Lindenbaum, M. and Koplowitz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Parameterization of Digital Straigh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3(8):847-852, August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Onural, L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ng Connected Textured Fractal Patterns Using Markov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3(8):819-825, August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Parker, J.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y Level Thresholding in Badly Illuminat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3(8):813-819, August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Reiss, T.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vised Fundamental Theorem of Moment Invar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3(8):830-834, August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Veijanen, 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mulation-Based Estimator for Hidden Markov Random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3(8):825-830, August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Wildes, R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Recovery of Three-Dimensional Scene Geometry from Bino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reo Dis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3(8):761-774, August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Wohn, Kwang Yoen; Wu, Jian; and Brockett, Rog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ntour-Based Recovery of Image Flow: Iterative Transform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3(8):746-760, August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Xie, Xuanli Lisa and Beni, Gerar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alidity Measure for Fuzzy Clu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3(8):841-847, August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Zhou, Xiao Jia and Dillon, Thara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tatistical-Heuristic Feature Selection Criterion for Decisio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3(8):834-841, August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