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Forsgren, Per-Ola and Seideman,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robject Distance Measure Based on Medial Axes Retr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rete Distanc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4):390-397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arrison, D. D. and Weir, M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-Speed Triangulation-Based 3-D Imaging with Orthonor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ions and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4):409-416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ee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ng with Discontinuities in Computer Vision: Their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ification, and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4):321-344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ee, Hsien-Che; Breneman, Edwin J.; and Schulte, Car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ing Light Reflection for Computer Color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4):402-409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eer, Peter; Sher, C. Allen; and Rosenfeld, Azr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in Pyramid: Hierarchical Contou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4):363-376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Porat, Boaz and Friedlander, Benj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requency Domain Algorithm for Multiframe Detection and Est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4):398-401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Prince, Jerry L. and Willsky, A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structing Convex Sets from Support Line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4):377-389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Weiss, Isa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 Reconstruction on a Varying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4):345-362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