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rgholm, Fredr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 Foc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6):726-741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lostein, Steven D. and Huang, Thom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Analysis in Stereo Determination of 3-D Poi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6):752-765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rowse, Ro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-Based Tactile Object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6):779-786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ang, Zhixi; Li, Xiabo; and Ni, Lion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Algorithms for Image Template Matching on Hypercube S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6):835-841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arcia, Pedro; Vidal, Enrique; and Casacuberta,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Languages, the Successor Method, and a Step Toward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ology for the Inference of Regular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6):841-845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u, Jun; Wang, Wei; and Henderson, Thoma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allel Architecture for Discrete Rela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6):816-831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atsinis, C. and Poularikas, A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of a Sampling Technique Applied to Biologic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6):832-853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uc, Roman and Siegel, M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ly Based Simulation Model for Acoustic Sensor Robot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6):766-778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Perez, Arnulfo and Gonzalez, Rafae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terative Thresholding Algorithm for Image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6):742-751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Tanaka, Eiichi and Kojima, Yu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igh-Speed String Correction Method Using a Hierarchi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6):806-815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Wilson, Ro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te Prolate Spheroidal Sequences and Their Applications I: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6):787-795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Wong, Andrew K. C. and Chiu, Dvaid K.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hesizing Statistical Knowledge from Incomplete Mixed-Mod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6):796-805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