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nuweiri, Hussein M. and Kumar, V. K. Pras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Image Labeling Using Local Operators on Mesh-Connect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202-207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uman, Charles and Liu, B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solution Segmentation of Textur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99-113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Fernand S.; Fan, Zhigang; and Patel, Maqboo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of Rotated and Scaled Textured Images Using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ov Random Fiel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92-20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ynn, Patrick J.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-Based Computer Vision: From CAD Models to Relationa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14-13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lfand, Saul B.; Ravishankar, C. S.; and Delp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rative Growing and Pruning Algorithm for Classific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63-17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thews, Geoffrey and Hearne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ing Without a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75-184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ichetin, M.; Dhome, M.; Lapreste, J. T.; and Rives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Perspective Transform Using Zero-Curvature Contou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the Localization of Some Generalized Cylind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85-19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agare, Hemant D. and deFigueiredo, Rui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of Photometric Stereo for a Class of Diffuse Non-Lamb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33-15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Xu, Ji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ition of Convex Polygonal Morphological Structur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Neighborhood Sub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2):153-162, Febr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