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pson, David W. and Eng, Sai-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ered-Color Illumination Approach for Machine Inspection of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87-393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wan, Cregg K. and Kovesi, Pe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ensor Placement from Vision Tas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407-416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ountain, Terry J.; Matthews, K. N.; and Duff, Michael J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7A Imag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10-319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rdon, Steven J. and Seering, Warr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Part Position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74-386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toh, Toshiyuki; Toriu, Toriu; Sasaki, Shigeru; and Yoshida, Mas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exible Vision-Based Algorithm for a Book So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93-399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itzan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Dimensional Vision Structure for Robo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291-309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Okazaki, Akio; Kondo, Takashi; Mori, Kazuhiro; Tsunekawa, Shou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wamoto, Ei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Circuit Diagram Reader with Loop-Structure-Ba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31-341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ul, D.; Hattich, W.; Nill, W.; Tatari, S.; and Winkl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: Visual Interpretation System for Technical Applica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tecture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99-407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chmitt, Lorenz A. and Wilson, Step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S-5000 Paralle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20-330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horpe, Charles; Hebert, Martial H.; Kanade, Takeo; and Shafer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 and Navigation for the Carnegie-Mellon Nav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62-373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Turk, Matthew A.; Morgenthaler, David G.; Gremban, Keith D. ; and Ma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S -- A Vision System for Autonomous Land Vehicle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3):342-361, 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