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malberti, Rene and Deblon, Franc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Modelling of Fighter Aircraft Process Control: A Ste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lligent On-Board Assist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5):639-671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peland, Chris J. and Eccles, Sim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 Metrics on a Genetic Graph as a Mechanism for Driving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Operating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5):697-718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ury, Bruce G.; Weiland, Monica Zubritzky; and Cuqlock-Kno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Gray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ing the Mental Models of System State Categ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dimensional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5):673-696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olson, Peter G.; Lewis, Clayton; Rieman, John; and Wharton, Cathl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Walkthroughs: A Method for Theory-Based Evaluat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5):741-773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utcliffe, A. G. and Maiden, N. A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ng the Novice Analyst: Cognitive Models in Softwar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5):719-740,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