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garwal, Ritu and Tanniru, Mo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tri-Net Approach for Verifying the Integrity of Produ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3):447-468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tra, Dinesh and Srinivasan, Ana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view and Analysis of the Usability of Data Manage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3):395-41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H.; Lynch, K. J.; Himler, A. K.; and Goodman, S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nagement in Research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3):419-44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laisant, Catherine and Shneiderman,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Home Control Devices: Design Issues and Usabilit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ur Touchscree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3):375-39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mamurthy, K.; King, William R.; and Premkuma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haracteristics-DSS Effectiveness Linkage: An Empirical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6(3):469-50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