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Greene, Keny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ergent Complexity and Person-Mach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219-234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wis, 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 Analysis as a Technique to Guide 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251-265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ell, A. F.; Arnott, J. L.; Dye, R.; and Cairns, A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-Speed Listening Typewri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119-131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orman, M. A. and Thomas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ing HCI Design Through Convers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235-250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idgeon, Nick F.; Turner, Barry A.; and Blockley, Dav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Grounded Theory for Conceptual Analysis in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151-173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yblinski, M. A. and Meyer, B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Flow Graphs vs Fuzzy Cognitive Maps in Application to 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175-186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tyles, I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nical Assessment and Computeri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133-150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onis, J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Natural Language Dialogue Between Man a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2):187-217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