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gantz, David and Hassell, John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lationships in PROLOG Programs: How D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d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3):313-328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ankenberger, Sven and Hahn, Kl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Icon Design on Human-Comput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3):363-37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u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hesis Testing by Fundament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3):409-42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zetic, Ig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Model-Based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3):329-362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yne, Steph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-Based Action at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3):275-289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cott, D. and Findlay, J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um Display Arrangements for Presenting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3):399-40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uddarth, Steven C. and Holden, Alistair D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-Neural Systems and the Use of Hints for Develop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3):291-311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vendsen, Gunnva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luence of Interface Style on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3):379-39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