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renstein, Nathaniel S. and Thyberg, Ch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, Ease of Use and Cooperative Work in a Practica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229-25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eenberg, S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Supported Cooperative Work and Groupware: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133-141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a, Martin and Spears, 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-Mediated Communication, Deindividuation and Group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283-301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ardi, Bonnie A. and Miller,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kling Lights and Nested Loops: Distributed Problem Sol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hee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161-184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lson, Margrethe H. and Bly, Sa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land Experience: a Report on a Distributed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211-228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ang,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s from Observational Studies of Collabor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143-160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atar, Deborah G.; Foster, Gregg; and Bobrow, Dani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for Conversation: Lessons from Cogn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185-209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lacich, Joseph S.; Dennis, Alan R.; and Nunamaker, J. F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eeting Support: the GroupSystem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261-282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eedman, Jud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and Non-Task Functions of a Computer Conferenc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Education: a Measure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2):303-318,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