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insworth, W. A. and Pratt, S. R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Strategies for Error Correction in Speech Reco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6):833-842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rger, Michael L. and DeSoi, Joh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gnitive Apprenticeship Analogue: A Strategy for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 for the Delivery of Instruction and as a Research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y of Teaching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6):775-795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, Haung-Gee and Vecchio, Rob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IF-THEN-ELSE Constructs in End-User Computing: Pers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itude as Predictors of Programm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6):843-859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rankish, Clive; Jones, Dylan; and Hapeshi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ine In Accuracy of Automatic Speech Recognition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 Task: Fatigue or Voice Dri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6):797-816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acob, Varghese S. and Pirkul, Ha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al Decision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6):817-832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ieras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rammatic Displays for Engineered Systems: Effect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in Interacting With Malfunctio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6):861-895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