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nand, Tej and Kahn, G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ing Knowledge-Based Techniques on Market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8(4):19-24, 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Johnson, W. Lewis; Benner, Kevin M.; and Harris, Davi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ing Formal Specifications from Inform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8(4):82-90, 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ortenkamp, David; Huber, Marcus; Cohen, Charles; Raschke, Ulr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dlack, Clint; Congdon, Clare Bates; Koss, Frank; and Weymouth, Te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ng Mobile-Robot Design: Winning the AAAI '92 Robot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8(4):61-73, 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Lutzy, Ottmar and Dengel, And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arison of Neural Net Si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8(4):43-51, 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Nonnenmann, Uwe and Eddy, Joh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esting with Kit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8(4):25-30, 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Paasch, Robert K. and Agogino, Alic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ructural and Behavioral Reasoning System for Diagnosing Large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8(4):31-36, 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Pfau-Wagenbauer, Monika and Nejdl, Wolfg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ng Model-Based and Heuristic Features in a Real-Time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8(4):12-18, 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Rao, R. Bharat and Lu, Stephen C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Knowledge-Based Equation Discovery System for Engineer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8(4):37-42, 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VoB, Angi and Karbach, We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ing KADS: Expertise Models with Model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8(4):74-81, 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Wang, DeLi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Recognition: Neural Networks in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8(4):52-60, August,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