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audhury, Abhijit and Rathnam, Suku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al and Decision Processes for Flexible Manufactu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6):53-62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illard, Rob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Data Quality Measures in Decision-Mak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6):63-72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ringuelli, Bruno; Lamma, Evelina; Mello, Paola; and Santocch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ovan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-Based Technology for Controlling Railway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6):45-52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raves, He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heed Environment for Automat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6):15-25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eineman, George; Kaiser, Gail E.; Barghouti, Naser S.; and Ben-Sh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Chaining in Marvel: Dynamic Binding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6):26-33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Ingrand, Francois F.; Georgeff, Michael P.; and Rao, Anan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chitecture for Real-Time Reasoning and Syste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6):34-44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ememb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Pioneer Allen Newell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6):73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elfridge, Pe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 Editor's Introduction: Knowledge-Based Softwar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Expert 7(6):11-12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