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asasent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cal Processing in Neu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7(5):55-61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erkassky, Vladimir and Lari-Najafi, Hos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Representation for Diagnostic Neu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7(5):43-53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arhat, Nabi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tonic Neural Networks and Learning Machines: The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-Trapping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7(5):63-72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ennessy, Daniel and Hinkle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ing Case-Based Reasoning to Autoclav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7(5):21-26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olodner, Janet and William,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 Editors' Introduction: Case-Based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7(5):5-6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oulin, Bernard and Rousseau, Dan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ed Knowledge Acquisition from Regulatory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7(5):27-35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Pearce, Michael; Goel, Ashok K.; Kolodner, Janet L.; Zimring, Cra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osa, Lucas; and Billington, Ric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-Based Design Support: A Case Study in Architectural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7(5):14-20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chnelle, Karl D. and Mah, Richard S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al-Time Expert System for Qualit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7(5):36-42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Simoudis, Evange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Case-Based Retrieval for Custome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7(5):7-12,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