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insberg, 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fied Approach to Automatic Indexing and Informatio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5):46-56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efenstette, Joh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'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5):5-8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anson, David J. and Frenzel, Jam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Product Unit Neural Networks with Geneti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5):26-33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enalva, Jean Michel; Coudouneau, Laurent; Leyval, Lydie; and Mont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ervision Support System for Industri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5):57-65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ozzi, Silvano and Celentano, Aug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Document F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5):34-45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chultz, Alan C.; Grefenstette, John J.; and De Jong, Kenne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and Evaluation by Geneti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5):9-14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Uckun, Serdar; Bagchi, Sugato; Kawamura, Kazuhiko; and Miyabe, Yut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ing Genetic Search in Job Shop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5):15-24, Octo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erschure, Paul F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l Minds and Biological Brains: AI and Edelman's Extended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onal Grou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5):66-75, October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