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sali, John G. and Park, Min-Y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uation Performance of Four Hearing Protectors und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and Different User Fit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2):9-25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awron, Valerie J.; Schiflett, Samual G.; Miller, James C.; S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othy; and Ball, Joh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Pyridostigmine Bromide on In-Flight Aircre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2):79-94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orteling, J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-Response Speed and Driving Capabilities of Brain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2):95-108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arsh, James S. and Temme, Leonard A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cal Factors in Judgements of Size through an A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2):109-118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iller, R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tfalls in the Conception, Manipulation, and Measuremen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o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2):27-44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turr, Joseph F.; Kline, Gary E.; and Taub, Harve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f Young and Older Drivers on a Static Acuity Te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topic and Mesopic Luminanc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2):1-8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Wickens, Christopher D. and Andre, Anth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ximity Compatibility and Information Display: Effects of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, and Objectness on Information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2):61-77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Yeh, Yei-Yu and Silverstein, Lou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 of Fusion and Depth Judgement in Stereoscopic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2):45-60, Febr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