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Fisk, Arthur D. and Gallini, Jo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ning Consistent Components of Tasks: Developing an Instru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Based on Automatic/Controlled Processing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4):453-463, 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ong, Gerald M. and Rourke, Dav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ning Effects on the Resolution of Moving Targets -- Dynamic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4):443-451, 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acGregor, Donald G. and Slovic, P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of Risk in Automoti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4):377-389, 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choenmarklin, Richard W. and Marras, Willia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Handle Angle and Work Orientation on Hammering: I. W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tion and Hammer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4):397-411, 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choenmarklin, Richard W. and Marras, Willia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Handle Angle and Work Orientation on Hammering: II.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igue and Subjective Ratings of Body Discom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4):413-420, 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ivak, Michael; Olson, Paul L.; and Zeltner, Krist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of Prior Headlighting Experience on Ratings of Discomfort G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4):391-395, 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Toms, Margaret and Patrick,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s of Fault-Finding: Symptom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4):465-483, 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Vernoy, Mark W. and Tomerlin,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dal Error and Misperceived Centerline in Eight Different Automob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4):369-375, 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Wiker, Steven F.; Langolf, Gary D.; and Chaffin, D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 Posture and Human Movemen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4):421-441, August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