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en, John A.; Hays, Robert T.; and Buffardi, Lou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Training Simulator Fidelity and Individual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497-509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lds, Jerr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59-565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lwey, T. J. and Drury, C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 Complexity in Visual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95-606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elaga, Harry S.; Brinkman, Jan-Albert; and Bergman, 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ffect of Noise on Vigilance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81-593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ertens, Henry W. and Collins, Willi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Age, Sleep Deprivation, and Altitude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41-551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onk, Timoth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s and Disadvantages of Rapidly Rotating Shift Schedul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adian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53-557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nney, Thomas A. and Gawron, Valer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Pavement Edgelines on Performance in a Drivin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Sober and Alcohol-Dos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11-525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chenkman, Bo N. and Jansson, Gun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ction and Localization of Objects by the Blind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-Cane Tapp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607-618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kipper, Julie H. and Wierwille, Wa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wsy Driver Detection Using Discrimina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27-540, October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illiams, Pet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Demands, Training, and the Vigilance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8(5):567-579, October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