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Bergevin, Robert; Levine, Marti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 Decomposition of Objects from Single View Line Draw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VGIP Image Understanding 55(1):73-83, January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DoughertyA, Edward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mal Mean-Square N-Observation Digital Morphological Fil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. Optimal Binary Fil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VGIP Image Understanding 55(1):36-54, January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DoughertyB, Edward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mal Mean-Square N-Observation Digital Morphological Fil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. Optimal Gray-Scale Fil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VGIP Image Understanding 55(1):55-72, January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Ferrie, F. P.; Lagard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vature Consistency Improves Local Shading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VGIP Image Understanding 55(1):95-105, January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Leymarie, F.; Levine, Martin D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st Raster Scan Distance Propagation on the Discrete Rect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t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VGIP Image Understanding 55(1):84-94, January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  Rosenfeld, Azriel; Banerjee, Saib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imum-Likelihood Edge Detection in Digital Sig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VGIP Image Understanding 55(1):1-13, January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  Villasenor, John; Vincent, Al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Algorithm for Space Recognition and Time Tracking of Vorticity Tu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urbul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VGIP Image Understanding 55(1):27-35, January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]   Williams, Donna J.; Shah Mubar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Fast Algorithm for Active Contours and Data Est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VGIP Image Understanding 55(1):14-26, January, 1992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