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hanu, Bir and Burger, Wilhe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Qualitative Approach to Dynamic Scene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GIP: Image Understanding 54(2):184-205, 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rillault-O'Mahoney,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Method for Vanishing Poin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GIP: Image Understanding 54(2):289-300, 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Kalivas, Dimitrios S. and Sawchuck, Alexand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gion Matching Motion Estimation Alog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GIP: Image Understanding 54(2):275-288, 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Lee, Sukhan and Kay, Youngch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Kalman Filter Approach for Accurate 3-D Motion Estim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of Stereo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GIP: Image Understanding 54(2):244-258, 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Oliensis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pe and Shading as a Partially Well-Constrained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GIP: Image Understanding 54(2):163-183, 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Safaee-Rad, R.; Tchoukanov, I.; Benhabib, B.; and Smith, K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urate Parameter Estimation of Quadratic Curves from Grey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GIP: Image Understanding 54(2):259-274, 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Sarkar, S. and Boyer, K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al Infinite Impulse Response Zero Crossing Based Edge Det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GIP: Image Understanding 54(2):224-243, 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Shaffer, Clifford A. and Stout, Quenti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ar Time Distance Transforms for Quad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GIP: Image Understanding 54(2):215-223, 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Willick, Darryl and Yang, Yee-H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mental Evaluation of Motion Constraint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GIP: Image Understanding 54(2):206-214, September, 199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