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ogel, Serge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timation of Velocity Vector Fields from Time-Vary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: Image Understanding 53(3):253-287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ader, Pau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ble Decompositions and Approximations of Greyscale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: Image Understanding 53(3):288-296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iou, Shih-Ping and Jain, Rames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roach to Three Dimensional Image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GIP: Image Understanding 53(3):237-252, May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