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Katz, Rand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 a Unified Framework for Version Modeling in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2(4):375-408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evy, Eliezer and Silberschatz, Abra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File Systems: Concept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2(4):321-374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chneider, Fre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ing Fault-Tolerant Services Using the State Machine Approach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2(4):299-320, Dec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