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Peter; Cocke, John; Pietra, Stephen Della; Pietra,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Della; Jelinek, Fredrick; Lafferty, John D.; Mercer, Robert L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ssin, Pau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istical Approach to Machi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2):79-85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ayner, Manny and Banks, Ame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ementable Semantics for Comparativ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2):86-112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sutsumi, Taij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-Range Restructuring of Intermediate Representations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6(2):71-78, June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