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insmore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Spaces from a Function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1):1-21, January-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ossberg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ve Learning: From Interactive Activation to Adaptive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1):23-63, January-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mburger, Henry and Crain,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 and Semantics in Human Processing of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1):101-136, January-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arkin, Jill H.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a Diagram is (Sometimes) Worth Ten Thous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Science 11(1):65-99, January-March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