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Mannes, Suzanne M. and Kintsch, W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Computing Tasks: Planning as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5(3):305-342, July-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iikkulainen, Risto and Dyer, Micha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 Language Processing With Modular PDP Networks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5(3):343-399, July-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Noice, He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e of Explanations and Plan Recognition in the Lear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atrica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5(3):425-460, July-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azzani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utational Theory of Learning Causal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5(3):401-424, July-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