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eney, Dorothy L. and Seyfarth,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resentation of Social Relations by Mon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7(1-2):167-196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urch, Russell M. and Broadbent, Hila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Representations of Time, Number, an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7(1-2):55-81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allistel,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s in Animal Cognition:  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7(1-2):1-22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ibbon, John and Church, Russe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7(1-2):23-54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ould, Jam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ey Bee 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7(1-2):83-103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errnstein,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of Stimulus Control:  A Functio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7(1-2):133-166,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olland, Pe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Representation in Pavlovian Conditioning:  Image a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7(1-2):105-131, November,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