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ssu, G.; Rossini, F.; and Marshall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 is Acquired but Phonemic Awareness is not:  A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cy in Down's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2):129-138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mmorey, Karen; Kosslyn, Stephen M.; and Bellugi, Urs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Imagery and Visual-Spatial Language:  Enhanced Imagery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af and Hearing ASL Si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2):139-181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im, Joh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ubjects:  Comments on Valian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2):183-193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lian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 Failure and Gramma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2):195-2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Vicente, Kim J. and Brewer, William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tructive Remembering of the Scientific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6(2):101-128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