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Iwasaki, Syo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Attention and Two Modes of Visual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3):211-233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ing, Charles X. and Marinov, M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ing the Connectionist Challenge:  A Symbolic Model of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enses of English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3):235-290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cWhinney, B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and Symbols:  Closing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3):291-296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sherson, Daniel and Smith, Edw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liative Inference on Choosing a Probabilit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9(3):189-210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