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ck, Kathryn and Loebell, He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1):1-39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oswami, Usha and Brown, A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ting Chocolate and Melting Snowmen: Analogical Reasoning and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1):69-95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Zaitchik, Debo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presentations Conflict with Reality: The Preschooler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alse Beliefs and 'False'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1):41-68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