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tterworth, Brian and Howard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mmat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1):1-37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ramazza, Alfonso; Miceli, Gabriele; Villa, Giampiero; and Rom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the Graphemic Buffer in Spelling:  Evidence From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red Dysgra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1):59-85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nway, M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obiographical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6(1):39-58, June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