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Johnson-Laird, Philip N. and Byrne, Ruth 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 of `Dedu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6(2):323-380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andau, Barbara and Jackendoff,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What' and `Where' in Spatial Language and Spatial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6(2):217-265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erusse, Da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ltural and Reproductive Success in Industrial Societies: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 at the Proximate and Ultimat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6(2):267-322, June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