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Harris, Larr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othetical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4(6):56-59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eyes, Jes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itibank Pension Exp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4(6):61-65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naus, Rod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RBDMS Kernael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4(6):46-54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enzies, 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-Specific Knowledg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4(6):36-45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Nachtcheim, Phili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ing Constraint Satisfac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4(6):30-35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