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hen, Pau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rvey of the Eighth National Conference on Artificial Intellig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ing Together or Pulling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2(1):16-41, Spring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lade, Ste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-Based Reasoning: A Research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2(1):42-55, Spring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loane, Steph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Artificial Intelligence by the U.S. Navy: Case Stu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2(1):80-92, Spring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ummut, Claude and Michie, 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a "Black Box" Simulation of a Space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2(1):56-63, Spring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est, David M. and Travis, Larr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ational Metaphor and Artificial Intelligence: A Ref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ation of a Theoretical Fals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2(1):64-79, Spring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