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dler, Norman and Webber, Bon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 Communication Through Natural Language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1(5):71-73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arberry, Sand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International Workshop on User 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1(5):57-60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Dietrich, 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International Workshop on Human and Machine Cog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sacola, Florida. Topic: The Fram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1(5):60-64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Frisch, Alan and Cohn, Anth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8 Workshop on Principles of Hybrid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1(5):77-83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Frisch, Alan and Scherl, Ric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iliography on Hybrid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1(5):84-87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Hunter, Law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and Molecular Bi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1(5):27-36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Kempf, Karl; Le Pape, Claude; Smith, Stephen; and Fox, B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s in the Design of AI-Based Schedu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1(5):37-46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Kempf, Karl; Russell, Bruce; Sidhu, Sanjiv; and Barrett, S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-Based Schedulers in Manufacturing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1(5):46-55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Loui, R.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hop on Defeasible Reasoning with Specificity a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1(5):65-67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Martins, Joa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uth, the Whole Truth, and Nothing But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1(5):7-25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Pednault, E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ory and Application of Minimal-Length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1(5):94-96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Piatetsky-Shapiro, Gr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ledge Discovery in Real Databases: A Report on the IJCAI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1(5):68-70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Silverman, Barry and Murray, Arth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-Sized Knowledge-Based Systems Research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1(5):88-94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Woolf, Beverly Park; Soloway, Elliot; Clancey, William; Van Lehn, Ku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uthers, D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ledge-Based Environments for Teaching and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1(5):74-77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