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ntine, W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ed Subsumption and Its Applications to In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2):149-17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scalada-Imaz, Gonzalo and Ghallab, Mal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ctically Efficient and Almost Linear Un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2):249-26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usgen, Hans-Werner and Hertzberg, 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ndamental Properties of Local Constrai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2):237-24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ussle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ying Inductive Bias: AI Learning Algorithms and Val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2):177-22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rlis, Don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ircum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2):223-23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