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ttle, D. L. and Vose, M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morphisms of Genetic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0(1):155-165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agum, P. and Luby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oximating Probabilistic Inference in Bayesian Belief Network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-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0(1):141-153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tzioni,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uctural Theory of Explanation-Base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0(1):93-139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rcus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'A Practical Guide to Knowledge Acquisition' (A. Carl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, Jan E. Clayton, and Elizabeth L. Gib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0(1):167-170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ichie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ing's Test and Conscious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0(1):1-22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hoham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0(1):51-92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Thirunarayan, K. and Kifer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of Nonmonotonic Inheritance Based on Annotated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0(1):23-50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Tood, P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Review of Emergent Computation: Self-Organizing Coll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perative Phenomena in Natural and Artificial Computing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ephanie Forrest, 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0(1):171-183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