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arding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from Texture and Contour by Weak Isot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4(2):243-297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oses, Y. and Shoham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f as Defeasibl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4(2):299-321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utchler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-Player Version of Minimax Displays Game-Tree Pat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4(2):323-336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ris, J. B. and Vencov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of 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4(2):197-241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eit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ng Properties of States in the Situatio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4(2):337-351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alnaker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Non-Monotonic Modal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4(2):183-196, Decem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