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oyle, J. and Patil,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theses of knowledge representation: language restrictions, tax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cation, and the utility of represent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8(3):261-297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Peot, M.A.  and Shachter,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sion and propagation with multiple observations in belief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8(3):299-318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