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ake, Andrew and Marinos, Constant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from Texture: Estimation, Isotropy and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3):323-380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Kleer, Jo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rude Probability Estimates to Guide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3):381-391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sif,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arallel Complexity of Discrete Relaxation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i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3):275-286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elman, Bart and Kautz, Hen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-Preference Default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45(3):287-322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