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ean, Thomas and Boddy,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ing about Partially Order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6(3):375-399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Shoham,Yo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onological Ignorance: Experiments in Nonmonotonic Temporal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6(3):279-331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van Harmelen, Frank and Bundy, A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-Based Generalisation = Partial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6(3):401-412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Weld, Dani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itiv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6(3):333-373, Octo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