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 Hall, Roger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Approaches to Analogical Reasoning: A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9(1):39-120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arcus, Sandra and McDermott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T: A Knowledge Acquisition Language for Propose-and-Revi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9(1):1-37, Ma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