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me of Life by John Con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GA by Olle Olsson  (olle@ergodata.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rdware needed: a PC compatible with EGA, &gt; 128 k memory and a mo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presented by Martin Gardner in the October 1970 "Mat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" column in Scientific American. It appeared in BYT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1975. A good article is "Some Facts of Life" by David J Buck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December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 the rules? If not, here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n a grid of cells, in this case one cell equa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the screen. All of the screen is used so there are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Each cell can be alive or dead (on or off). The states of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at regular intervals, called generations. There ar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and death of the cells, all dependant on the eight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found around every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an empty (dead) cell is surrounded by exac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ighbours, the cell will be born (and liv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a living cell is surrounded by two or three 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a living cell has one or no neighbours it will di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eliness; if it has four or more neighbours it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overcrow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utes and displays generation by generation until you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index is shown in the lower left corner.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menu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the menu click the left or the right mouse button,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menu item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 cell use the left mouse button, to turn it off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(It's easier if you zoom a bit first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ab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</w:t>
        <w:tab/>
        <w:tab/>
        <w:t>compute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</w:t>
        <w:tab/>
        <w:tab/>
        <w:t>compute until a key or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oom</w:t>
        <w:tab/>
        <w:tab/>
        <w:t>show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w</w:t>
        <w:tab/>
        <w:tab/>
        <w:t>enlarge a part of the cell grid. Resiz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by keeping the right button pressed whi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use. Select an area by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G B W C M Y</w:t>
        <w:tab/>
        <w:t>select your favorit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ab/>
        <w:t>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  <w:tab/>
        <w:tab/>
        <w:t>save current cell state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zero,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</w:t>
        <w:tab/>
        <w:t>shows the sub-menu for predefin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rand</w:t>
        <w:tab/>
        <w:t>fill with a random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sub-menu shows a list of pattern types. Each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ub-sub-menu of patterns. When you select one of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mouse button will draw the pattern at the cursor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terns sub-menu select Quit. (The pattern (or constellation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Life resear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less</w:t>
        <w:tab/>
        <w:t>still li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p-osc.</w:t>
        <w:tab/>
        <w:tab/>
        <w:t>period-2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iards</w:t>
        <w:tab/>
        <w:t>billiard table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ctors</w:t>
        <w:tab/>
        <w:t>inductor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ators</w:t>
        <w:tab/>
        <w:t>pulsator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</w:t>
        <w:tab/>
        <w:tab/>
        <w:t>spaceship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s</w:t>
        <w:tab/>
        <w:tab/>
        <w:t>gu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s</w:t>
        <w:tab/>
        <w:tab/>
        <w:t>puffer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</w:t>
        <w:tab/>
        <w:tab/>
        <w:t>shuttels an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ab/>
        <w:t>return to the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grid is finite and endless. That is, the top and bottom ar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left and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unction gives you the opportunity the see what a file REAL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f you say life.exe at the load prompter the bit patter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It's not as good as a disassembler but a bit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save it again since only the part shown on the screen is 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