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X Version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orai Sitaram, December 1991, 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or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ing SLaTeX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ectory slatex.  Edit the file config.d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in the comment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your Scheme interpreter.  (If you're us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invoke the CL interpreter.)  Load the file config.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cheme (or CL).  This is do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 "config.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heme (or CL) prompt. This will configure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cheme dialect and operating system,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latex.ss file.  (For Chez, slatex.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version.)  A bat file slatex.bat or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x is created for convenient invoc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mmand line.  A Scheme/CL file callsla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reated to provide access to SLaTeX from Scheme/C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cheme (or 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ting path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or move or link slatex.ss into a suitabl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your bin or lib, or the system bin or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or move or link slatex.sty into a suitabl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somewhere in your TEXINPUTS path. 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ystem, place in directory containing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files (on min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tex/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or move or link the shellscript slatex or b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tex.bat to a suitable place in your PATH, e.g.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or the system bin.  Note that slatex(.bat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exinputs*.  If you're ma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cript/batfile available to multiple u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t! *texinputs* "...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! *texinputs* &lt;dialect-dependent-way of obtaining TEXINPUT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slatex on slatex-d.tex for documentation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hecks that slatex does indeed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 ways of invoking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creates shellscript/b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x(.bat) for a standard invoking mechanism for S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script/batfile is created to exploit the 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called, e.g., matters like whether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'd s-expressions (e.g., Chez) , whether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iles (e.g., SCM) , and whether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for an "init" file (e.g., MIT C Sche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r Scheme doesn't fall into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, you may have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cript/batfile or devise some oth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hellscript/batfile invokes Scheme.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ready in Scheme and spend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at the Scheme prompt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prompt, you may avoi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 inherent in the shellscript/ba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sla.ss, created by the configur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calling mechanism from Scheme/C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operating system command lin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alternative to the slatex shellscript/bat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as follows: load callsla.ss into Scheme/C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call-slatex &lt;tex-file&gt;) when you need to call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(La)TeX file &lt;tex-file&gt;.  This invokes the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 &lt;tex-file&gt;, but _you_ have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La)TeX on &lt;tex-file&gt; afterwards, since neithe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L provide a portable way of invoking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shellscript/batfile or callsla.ss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ategy you devise for using SLaTeX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the file slatex.ss (created b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) into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 the variable *texinputs* to the path TEXINP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INPUT used by TeX to look for \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the procedure process-main-tex-file on the 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either latex or tex on the .tex file. (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done outside Scheme, a dialect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shell" or "system" command lets you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r pausing Sche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vise your own way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main-tex-file, provided your method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x.ss has been loaded, *texinputs* se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before_ the call and latex/tex is called _after_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refer to stay in Schem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x.ss need be loaded only once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xinput* need be set only o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