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OPYRIGHT (c) 1988-1992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the source file SLIB.C for more informatio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2.9 21-MAR-92, 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Not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release is functionally the same as release 1.3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ularized in response to people who have been encorporating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d extension language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dded the -g flag to enable mark-and-swee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stop-an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et_Repl_Hooks, catch &amp; th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ditions to SIOD.SCM: Backquote,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r Type extension. Read-Macros. (From C-programm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ave-forms. load with argument t, comment character, faster i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lag gives obarray size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ed up arithmetic and the evaluator. fixes to siod.scm. no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calls to C I/O. gen_r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numeric arrays in sio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remodularize .h files, procedure prototypes. gc, eval, prin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le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ash tables, fas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added trace.c, fseek, ftell, som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, 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d.h  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p.h   priv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.c   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a.c   arr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c   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.c   an optional tr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scm  Some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t.scm A pratt-parser 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iv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thing one should notice is that this lisp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small. For example, the resulting binary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/VMS system with /notraceback/nodebug is 17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understand, the source file slib.c is 30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include in the smallest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or extensi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be able to run code from the book "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Computer Program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will be familiar to most lisp implementor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all the same size, and having only two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implifies and speeds up both consing and gc considera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BR hack allows for a modular implementation of tail recursio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FSUBR that is, as far as I know,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mark and sweep garbage collector may be selec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rather crude. A topic taken with machin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, tracing, debugging, and state recover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in detail, but is clearly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uffice it to say that if you have a goo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you can set a break point at "err" and observe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local variables of the procedures in ques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ting of data types. For example, if X is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ing object then examining X-&gt;type will give you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&gt;storage_as.cons will show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oc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 [-hXXXXX] [-iXXXXX] [-gX] [-oXXXXX] [-nXXXXX] [-s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where XXXXX is an integer, to specify the heap size, in obj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where XXXXX is a filename to load before going into the rep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where X = 1 for stop-and-copy GC, X = 0 fo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where XXXXX is the size of the symbol hash table to use,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where XXXXX is the number of preconsed/interned non-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where XXXXX is the number of bytes of machine recurs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d -isiod.scm -h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bage Collec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orage management techniques which may be chos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-g argumen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1 (the default) is stop-and-copy. This is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implementation. GC is only done at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0 is mark-and-sweep. GC is done at any time, requir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implementation is no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p-and-cop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e source, garbage collection is really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procedure gc_relocate is about 25 line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ewspace is abou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ricks in handling garbage collection are (in a copying g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keeping track of locations cont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arsing the heap (in the spac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c_protect is called once (e.g. at startup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location which will contai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stack. Now, if we had chosen not to 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-value passing mechanism provided by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(also known as the "machine stack" and "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mechanism) this lisp would be larger,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difficult to read and understand. Furthermo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ainful to *add* functionality in the way of 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riting a very machine and compiler specific assem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C-language implementation, embodying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choices for arguments and local values, e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the following limitation: "YOU CAN GC ONLY AT 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ts in perfectly with the programming style i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interface implementations including the MIT X-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Toolkit, a callback or work procedure is not suppos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mplementing the action. Therefore it cannot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, and the callback trampoline mechanism can pos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all the garbage collecto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object format makes parsing the heap rather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 one ends up requiring object header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 to keep track of the actual storage length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mponents of objects are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sefulness of strings, they were added by defa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 2.6. The implementation requires a hook that calls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procedure when an object is in oldspac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elocated to newspace. Obviously this slows down the mark-and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, and removes one of the usual advantages it has ove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ark-and-swe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k-and-sweep GC the objects are not relocat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s to LOOK at objects which are referenc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local variables of the underlying (in this case C-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cedures. If a pointer "LOOKS" like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 (see the procedure mark_locations_array) then it may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points to may be marked, as being in-use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nked into the freelist in the gc_swee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mark_and_sweep storage management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hea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-up cost to initially link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be avoided by more general but slower NEWCEL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es not COMPACT or LOCALIZE the use of storage. This is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in a virtual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ntire heap must be looked at, not just the parts with usefu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ark-and-sweep is slower in that it has to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for a given heap size, however the heap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for a given problem being solved. More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READ-ONLY, STATIC, storage spac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most sophisticated stop-and-copy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ake into account considerations of object usage tempo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assumes that all machine registers the G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ill be saved by a setjmp call into the save_regs_gc_ma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version 2.7) has been compiled and run un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-IV,      GCC (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X/VMS,     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Intosh,   THINK C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compiled and run on the AMIGA, Encore, and 4.3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ports that the code will also compile and run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ix machines use (with floating-point flag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siod siod.o slib.o sliba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c doesn't work, try gcc (GNU C, Free Software Foundation, Cambridge 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siod,slib,sliba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iod == "$" + F$ENV("DEFAULT") + "S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500, ignore warning messages about return valu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link lib:c.o,siod.o,slib.o,sliba.o to siod lib lib:lcm.lib,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od project must include siod.c,slib.c,slib.c,sliba.c,siodm.c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ation option "require prototypes"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called SIGINT and SIGFPE by the C runtim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invoking the lisp error procedure. SIGIN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ROL-C character and SIGFPE by floating point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haracters are the parenthesis and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besides whitespace of course, will make up a regula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are either symbols or numbers depending on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st notation is not supported on input, onl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list is evaluated first, if the value is a SUBR of type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bol value) is presently like (set! symbo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. arglist) . body) ==&gt; (define f (lambda arglist . 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rglist . body) Return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pred val1 val2) If pred evaluates to () then val2 is evaluated else v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. body) Each form in body is evaluated with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symbol value) Evaluates value and sets the local or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x1 x2 x3 ...) Returns the first Xn such that Xn evaluated non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x1 x2 x3 ...) Keeps evaluating Xj until one returns (), 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Input syntax 'form, returns form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pairlist . body) Each element in pairlist is (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value then sets of new bindings for each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s the body like the body of a progn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acro turning into a let-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 Returns the current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 of a list evaluates to a symbol then the value of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 single argument, the original form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new form which is recursiv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t-In func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UBR's of type 4,5,6,7, taking from 0 to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arguments ignored, (not even evaluated!) and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faulting to (). SUBR's of type 8 are lexprs, receiv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Order of evaluation of argu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 of your system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 cons car cdr set-car! set-cd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+ - * / &lt; &gt; eqv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functions all tak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, pointer objective identity. (Use eqv? 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conc, takes symbols as arguments and appen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ound? takes an optional 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-lookup takes a symbol and an environment structur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the CAR will be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takes a second argument,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. Copies the top level cons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st, returns a copy of the list of the symbols that have been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status, prints out the status of garbage collection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allocated and the number of cells free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) argument turns gc services off, if non-() turns gc servi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-and-sweep storage management mode the argument on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verbosity of G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, does a mark-and-sweep garbage collection. If called with argum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gc messages dur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given a filename (which must be a symbol, there are 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/eval all the forms in that file. An optional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causes returning of the forms in the file instead of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ms, given a filename and a list of forms, prints the 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3rd argument is optional, 'a to open the file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ill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akes a symbol as its first argument, prints the p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message. The second argument (optional)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global variable errobj gets set to this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?, not.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tch tag exp, Sets up a dynamic catch frame using tag. Then evaluates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row tag value, finds the nearest *catch with an EQ tag,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dures in main program sio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b is the same as standard-fib. You can time it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ib to get an idea of the overhead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debug invokes the VMS debugger. The one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vms-debugger commands. To show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hen continu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ms-debug "set module/all;show calls;go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ingle step and run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s-debug "for i=1 to 100 do (STEP);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et up a breakpoint 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s-debug "set module slib;set break err;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 procedures in siod.sc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,caddr,cdddr,replace,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variable defaul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 old maclisp hackers, setq and defun, and pro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erms of *catch and *throw. So upward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ackquote (quasi-quote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,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e procedure1 procedure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race procedure1 procedure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trace is an fsubr, and can be used on internal procedur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interpreted procedures (non-subrs) can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g (lambda ()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c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anced I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inary I/O may be used to save non-cicula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od.scm for definitions of fasload and fas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pen filename mode) =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c cha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ad size file) =&gt; string    ;; conses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ad string file) =&gt; length  ;; stores into exis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rite 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seek file offse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ell file) =&gt;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combining the use of fast-print and fast-read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ables, with clever use of ftell and fseek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ement an efficient database of lisp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t-read table) =&g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-print express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a list containing 3 elements: (&lt;file&gt; &lt;hash-table&gt; &lt;inde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fast-print the index and hash-table are updat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file. If the index is () then symbol-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mized. fast-read uses just the &lt;hash-table&gt; a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previously interned symbols that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treams implement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must do is decide how to represent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sonable data structure available to us,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use (&lt;stream-car&gt; &lt;cache-flag&gt; &lt;cdr-cache&gt; &lt;cdr-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empty-stream is jus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-stream is a special form. Wraps a lambda arou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-stream is the low-level constructor used by cons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, fasldump. Take the obvious arguments, and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ast-read and fast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y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-array size [type]) Where [type] is double, long, string, lisp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f arra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et array index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 and fasdump are effective ways of storing and resto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chmark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fib procedure is included in siod.scm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finition in any reports of speed. Make s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rrect. use command lin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od -h100000 -i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0) =&gt; 55 ; 795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5) =&gt; 610 ; 8877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20) =&gt; 6765 ; 98508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in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#ifdef definition of myrun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to return a double float, the number of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ss so far. It uses the the tms_utime slo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cycle of 1/6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or C runtime needs to poll for the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work, then define INTERRUPT_CHECK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_LIMIT and STACK_CHECK macros may need to be conditi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urrently assume stack growth downward in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 (%%stack-limit setting non-verbose) may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register marking code used in the mark-and-sweep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work on machines that do not keep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main memory at all times. It is assumed that setjmp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into the jmp_buff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ck is not always aligned (in LISP-PTR sens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mark_and_sweep procedure will no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a byte addressed 32-bit point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start_ptr: [LISP-PTR(4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nd:       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rk_locations goes from start to end it will get off 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ddle, and therefore the stack mark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identify some valid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to this. A more aggres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rk_locations procedur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at there might be 2-byte random object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Then use two calls to mark_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ink there might be 1-byte random objects, then 4 call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1,((char *)&amp;stack_end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3,((char *)&amp;stack_end) +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face to other progra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program does not want to actually have a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instead wants to do something else entire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et_repl_hooks to set up for procedu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ting the prompt "&gt; " and other info string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ing (getting)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aluat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eof_val may be called inside your re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value that will cause exit from the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 a single C function in the context of the repl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_put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(fla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get_eof_v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=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ev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_my_c_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pr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y_c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repl_hooks(my_puts,my_read,my_eval,my_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driver(1, /* or 0 if we do not want lisp's SIGI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mpletely different read-eval-print-loo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sed in X-Window procedures such as XtAddInput,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input-scanner and utilize a read-from-str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Type Extens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user types currently available. tc_user_1 through tc_user_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m then you must at least tell the garbage collect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o do this you must have 4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relocate, takes a object and returns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scan, takes an object and calls relocate on its sub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mark, takes an object and calls gc_mark on its sub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return one of these to avoid stack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free, takes an object to hack before it gets onto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c_hooks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relocat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scan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mark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fre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kind_of_g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_of_gc should be a long. It will receive 0 for mark-and-sweep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copy. Therefore set_gc_hooks should be called AFTER process_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relocate function with stop-and-copy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NULL if your user types will not have lisp objec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rk-and-sweep the mark function is required but the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IOD.C for a very simple string-append implement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extend the printer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_hooks(type,fc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 receives the object which should be printed to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may also be extended, with the "application"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llowing in the manner of an MSU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ere is a simple read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_hooks(char *all_set,char *end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P (*fcn1)(),LISP (*fcn2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set is a string of all read macros. end_se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d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1 will receive the character u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struct gen_readio * being read from. It should retur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c2 is optional, and is a user hook into the token =&gt;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