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tring-extensions.scm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misc. functions that operate 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 from various languages like :- CommonLisp, Icon, Python, Per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initions here are written for portability ra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.  If you really need fast versions, I suggest you re-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w level language lik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: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pecific Feature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(as in CommonLi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-center s1 width .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the string `s1' in a string of size `width', pad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right, if necessary with the string `s2'.  If `s2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n spaces are used.  If `s1' cannot be centered exa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laced left of center.  Truncation is then done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ght as necessary.  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-center "Detroit" 10 "+") == "+Detroit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-center "Detroit" 6)      == "Detro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Icon function center(s1, i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is does not do the same thing as the Icon function for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`width' &lt; (string-length s1).  If anybody can explain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function produces "etroit" in the second case, I'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-find-string str substr . optional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the string `substr' in the string `s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there, return the position of the start of i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#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-find-char str chr . start-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the character `chr' in the string `str' optionall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osition `start-p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first position in the string at which the character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#f if the character wa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-prefix? st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if the string `prefix' is a prefix of the string `s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it returns 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-left s1 width .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 string of size `width' in which the string `s1'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left and `s2' is used to pad out the remaining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.  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-left "Detroit" 10 "+") == "Detroit+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-left "Detroit" 6)      == "Detro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Icon function left(s1, i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-replc st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`copies' number of copies of the string `s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-replc "+*+" 3) == "+*++*++*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-replc s 0)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Icon function repl(s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-replw st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ate a string which is `width' characters long consis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string `str'.  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-replw "abc" 10) == "abcabcab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-replw "abc" 1)  =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-replw "abc" 0) 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-replw ""    1)  =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-reverse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a string consisting of the characters of the string `s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verse order.  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-reverse "string") == "gni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-reverse "")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Icon function revers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-right s1 width .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 string of size `width' in which the string `s1'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right and `s2' is used to pad out the remaining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.  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-right "Detroit" 10 "+") == "+++Detro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-right "Detroit" 6)      == "etro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Icon function right(s1, i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-split-whitespace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list of whitespace delimited words in the string `st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is empty or contains only whitespa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-trim-whitespace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 the leading and trailing whitespace from the string `str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