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8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EDIT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-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-d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ise-d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-file-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0043 100000056 100000073 100000093 100000111 100000129 100000146 100000160 100000173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