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:common-lisp &amp;optional buffer-name directory image-name image-args host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open-lisp-listener &amp;optional buffer-number buffer-name setup-function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buffer-name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ommon-lisp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directory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nam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argument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hos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prompt-pattern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\\(\\[[0-9]+i?c?\\] \\|\\[step\\] \\)?\\(&lt;[-A-Za-z]* ?[0-9]*?&gt;\\|[-A-Za-z0-9]+([0-9]+):\\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arguments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lambda (use-background-streams) (list "-e" (format "(excl:start-emacs-lisp-interface %s)" use-background-strea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use-background-stream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hoo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fi::auto-ensure-lep-connection fi:show-run-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set-lep-connection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-package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-package-regexp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(in-package\\&gt;\\|:pa\\&gt;\\|:pac\\&gt;\\|:pack\\&gt;\\|:packa\\&gt;\\|:packag\\&gt;\\|:packag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common-lisp-mode &amp;optional mode-hook &amp;rest mode-hook-args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list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x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sexp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newlin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sync-current-working-directory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=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input-ring arg &amp;optional reflect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l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op-input &amp;optional ar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ush-input &amp;optional arg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n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backward-input arg regex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forward-input arg regexp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lisp-send-eof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lisp-send-e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ackward-kill-word arg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w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eginning-of-line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a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put-region start end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terrup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k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inpu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u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k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quit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eof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flush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o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how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v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uspend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susp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listener-mode &amp;optional mode-hook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terrupt-listener selec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kill-proces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send-eof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macs-to-lisp-transaction-directory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/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put-ring-max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isplay-buffer-functi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switch-to-buffer-new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new-screen-for-common-lisp-buffer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 string &amp;rest args.............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-asynchronous string &amp;rest args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lename-frobber-hook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discombobulate-automounter-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erver-number-reads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-echo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d-regexp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opd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ushd-regexp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ush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continuously-show-output-in-visible-buffer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able-superkey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v-vars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("EMACS" . "t") ("TERM" . "emacs") ("DISPLAY" or (getenv "DISPLAY") (format "%s:0.0" (system-name))) ("TERMCAP" format "emacs:co#%d:tc=unknown:" (screen-wid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key-shadow-universal-argument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mode &amp;optional mode-hook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enter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^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ent-region &amp;optional start end uncomment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;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symbol fspec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D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nd-of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e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xtract-list arg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%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sexp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-q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propos string &amp;optional reg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?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rglist string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A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lete-symbol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delete-pop-up-window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SP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current-buffer compilep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defun compile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-x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last-sexp compilep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region compile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current-buffer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defun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de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last-sexp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region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-always-compile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current-buff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defun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de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last-sexp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reg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 tag &amp;optional next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-other-window tag &amp;optional next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4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next-definition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,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maintain-definition-stac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unction-documentation symbol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F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indent-line &amp;optional whole-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M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-recursively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W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newlin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auto-indent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og-functional-chang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-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-paren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]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race-definition break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race-definition string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o-lisp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l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calls &amp;optional fspec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call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generic-function-methods &amp;optional fspec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generic-function-methods fspec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clas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function fspec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class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function something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value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to function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from func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bclasses clas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perclasses clas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buffer-changed-definitions since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changed-definitions since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are-source-files new-file old-file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hange-definitions-since-default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last-compile-or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definition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defined-functions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used-function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definition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.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nex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previous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qui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undo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_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toggle-trace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-quit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who-calls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file fil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oad-file fi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heck-unbalanced-parentheses-when-saving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file-type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.cl" ".lisp" ".l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cho-evals-from-buffer-in-listener-p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ll-paragraph arg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unbalanced-parenthesis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tag-lock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code-rigidly start end arg &amp;optional nochange-regexp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methods-case-sensitive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kill-definition do-kill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lectric-semicol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arse-mode-line-and-package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ackage.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adtable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package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op-to-sublisp-buffer-after-lisp-eval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op-up-temp-window-behavior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other 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et-associated-sublisp buffer-name mode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gdb...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 &amp;optional all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 &amp;optional from-buffer process-name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-display-help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continue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disassemb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D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ed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hide-help-text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P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locals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l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pop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pprint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qu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et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tart new-form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turn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vert-stack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g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toggle-all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unhide-help-text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h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bug-report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 symbol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mode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search-forward-see-also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flush-doc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apropos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next-entry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displaying-buffer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lman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e-emacs-lisp-mod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 &amp;optional buffer-number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 &amp;optional mode-hook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use-history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bang &amp;optional arg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ommand-comple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do-complet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file-name-completion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sync-current-working-directory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token-pattern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alue: "[ </w:t>
        <w:tab/>
        <w:t>\n()&lt;&gt;&amp;|;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arguments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-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name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rompt-pattern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 &amp;optional buffer-number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root-login &amp;optional buffer-number host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-mode &amp;optional mode-hook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su-mode &amp;optional mode-hook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-initial-inpu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 tab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-prompt-pattern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 &amp;optional buffer-number host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te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start-garbage-filt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 &amp;optional buffer-number host user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r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eof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interrup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quit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stop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z" in fi:rlogin-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