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document-theory st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imply typed lambda calculu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axiom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* A?, &lt;A&gt; |- f? * 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(/. x A? f?) * (A? -&gt; B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/. is the agreed symbol for the greek lambda, and x is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.  Corresponds to a form of conditional proof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abs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f? * (X -&g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e?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(f? e?) *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s to a non-analytic form of modus ponen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answer-sequ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x *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* type?, &lt;A&gt; |- x *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x * ty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problem logically equivalent to its input.  It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very proof to ensure that the inhabiting expression for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by the user at the end of the proo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