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ncer's regular expression pattern matcher, moved into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_for_lisp.c to be compiled with -G 0.  Use F_p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gexp database searching, or just add a dummy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into Allegro CL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 :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ad "reg_for_lisp.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f:defforeign 'regexpmatch :arguments '(strin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un regexp-match? (pat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= 1 (regexpmatch pat test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(REGEXP-MATCH? pat-string test-string) returns T i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test-string,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zero or more branches, separated by `|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`*' matches a sequence of 0 or more matches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llowed by `+' matches a sequence of 1 or more mat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An atom followed by `?' matches a match of the ato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), a range (see below), `.'  (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), `^' (matching the null string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), `$' (matching the null str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), `\\' followed by a single character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or a single character with no other significance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from the sequence.  I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`^', it matches any single character not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  If two characters in the sequence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\-', this is shorthand for the full list of ASCII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`[0-9]' matches any decimal digit).  To includ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]' in the sequence, make it the first character (follow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).  To include a literal `\-', make it the first o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