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th-graphics-b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graphics-batching  -  buffer some graphic commands for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graphics-batching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(dynamic) duration of the with-graphics-batching form,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a graphics operation is buffered.  The graphic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X when Lisp's buffer fills up, or immediately when  the 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 outermost  with-graphics-batching  is  exited, either norm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st FORM.  When with-graphics-batching is  not  in 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graphics  operation  is  sent  to X immediately witho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ot of graphics is being done, this macro  speeds  up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graphics-b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times (i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raw-point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ke-position :x (* 2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y (* 2 i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aw-circle-xy *my-win* 50 50 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-graphics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