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ndow-stream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ouse-cursor  -  get the mouse cursor of a 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ouse-cursor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cursor that is associated with WSTREAM.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,  in  conjunction with setf to provide a mouse cur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TREAM.  In the current implementation, you must use one of the 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mouse cursors from the list *mouse-cursor-li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 to display each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left 50)(bottom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i cw::*mouse-cursor-lis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et ((w 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le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wid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height 100 :activate-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title (princ-to-string (/ left 50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f (window-stream-mouse-cursor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val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d-right-button-menu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cf left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cf bottom 25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ystem-mouse-curs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