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ont-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attributes  -  get the attributes of a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attribute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alist  which  lists  font  attributes  and  their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FONT must be a font installed in COMM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ont in X has a unique server name associated with it.   Thi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long.  It concatenates most information about a font,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 of information with hyphens.  One such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dobe-courier-medium-r-normal--12-120-75-75-m-70-iso885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ame tells us that the foundry (the company that produced the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dobe;  the  family is Courier; the weight is medium; and so on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ributes are given in the exampl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nts are stored in COMMON WINDOWS with another alist 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nt is installed.  That alist, returned by installed-fon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same as this alist and, indeed, need not have  the  sam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ttributes.   The  attributes  in the installed-fo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nt is installed.  The attributes in this list are par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*SYSTEM-FONT* may differ in your system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placed comments describing the attributes b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ntries. (Note: the server name contains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or some attribu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nt-attributes *system-font*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compnay which produced the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:foundry . "adob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name of the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:family . :cou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thickness of the pen (:light, :bold, :medium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:weight . :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slant of the pen (roman is straight, italic is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right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:slant . :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ow close the letters are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:setwidth-name . "norm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:add-styl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actual size on the screen, in pix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:pixel-size .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size (in tenths of points) the fon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e (a point is 1/72 of an i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:point-size .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x-pixels-per-inch for which the font is desig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:resolution-x .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y-pixels-per-inch for which the font is desig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:resolution-y .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letter spacing (monospace: every lett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ame width; proportional: letters have different width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:spacing . :monosp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average width of a letter (in tenths of poi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:average-width .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:font-name-regis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:char-set-registry . "iso88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:char-set-encoding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unique serv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:font-descript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adobe-courier-medium-r-normal--12-120-75-75-m-70-iso8859-1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baseline, font-character-height, font-character-width insta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, install-font, open-font, open-named-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