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event-button-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vent-button-mask*  -  mask to determine which button wen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number which is the sum of  the  following  events,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constant boun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ight-button-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iddle-button-ev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eft-button-ev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in included in COMMON WINDOWS as a convenience.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way of easily determining which of the above event type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the mouse method you are dealing with.  (This is en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NSITION  argument  to  the mouse method.) To determin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use the function logand with *event-button-mask and the the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ion  as  arguments.  If the result is eq to say, *left-button-even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know that the left button is the one that triggered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Assume *m-e* is a mouse ev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passed to a mou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will return true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volved a button going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logand *m-e* *event-button-mask*) *left-button-eve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ouse events, *event-type-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