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-  get information about the time it takes to ru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information is written to the *trace-output*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evaluating FORM.  Also writes  tim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stream that is the value of *trace-output*.  The exact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s implementation-dependent but should include dat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machine  run  time,  real  time,  and storage managem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of time is constrained by the granularity of any clock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s.  Consequently time output may not be meaningful for fo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oo short a  time  (for  example,  less  than  one  second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output from TIME looks like this in on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doit (n) (time (dotimes (i n) (cons nil nil)))) =&gt;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doit) =&gt;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it 100000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 ; to 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ime (non-gc) 834 msec user, 16 mse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ime (gc)     216 msec user, 0 mse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ime (total)  1050 msec user, 16 mse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ime  1120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1, get-internal-real-time, 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