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subst-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-if  -  copy a tree replacing items that satisfy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-if NEWITEM PRED TREE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py of TREE in which every subtree or leaf (car  or  cdr)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levels  satisfying  the  predicate PRED is replaced by NEWITEM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satisfies PRED if PRED applied  to  the  element  returns 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  must  accept  one  argument.  This function is a variant of su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argument TREE is not changed,  the  returned  tree  may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be a function which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TREE before that  element  is  test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t-if 'x #'numberp '(a (3 b (5) 2))) =&gt; (a (x b (x)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t-if 'x #'null '(a (b a (a) 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 (b a (a . x) c . x) .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t-if nil #'consp '(1 (2 (3))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3, nsubst, nsubst-if, nsubst-if-not, nsubstitute, su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-if-not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