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not-greaterp  -  test whether one string is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or equal to another, ignor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not-greaterp string1 string2 [:start1 s1] [:end1 e1] [:start2 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end2 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the string  specified  by  STRING1  is 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 than  the  string  specified  by  STRING2.  Otherwi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s the length of the longest common prefix of the  two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 the index of the first position where the correspond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in the two strings differ).  Differences in case are 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 characters.  (This function considers two character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satisfy char-equal.  The corresponding  case-sensitiv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tring&lt;=.) The arguments STRING1 and STRING2 must be strings 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  If a symbol is supplied, its print name is used a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ing is greater than the second if the second  is  a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of the first, or if in the first character position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, the character from the first string  is  greater  than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 of  char-greaterp)  the  character  from  the secon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tring is a proper prefix of the first if it is shorter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haracters are the same as the corresponding character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in the sense of char-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1, use the :start1 and :end1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 :start1  keyword  argument  specifi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 of  STRING1  to  examine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zero  (indicating the first character).  The :end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n index one greater than the index of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f STRING1 to examine. A value of nil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length of the string.  Note that if STRING1 is a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  pointer,  only  the active elements of STRING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the :start2  and  :end2  keyword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pecify  the  starting  and  ending  indices  of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The index returned when this function returns a non-ni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n  index  into  the  substring  of the first string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greaterp "hello" "goodbye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greaterp "howdy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greaterp "beast" "beauty"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greaterp "flora" "fau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start1 3 :start2 1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greaterp "shorter" "short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greaterp "hello" "Hello")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2, char-equal, char-greaterp, string-equal, string-great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lessp, string-not-equal, string-not-lessp, 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