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if-not  -  remove all elements that do not satisfy a t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if-not PRED SEQUENCE [:key KEYFNC] [:count CNT] [:from-end 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from which all elements  not  satis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 PRED  have been removed.  An element does not satisfy P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 returns false when applied to the element.  PRED  must  accep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remov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the reverse direction.  The default value o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  This argument affects the result only if used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-not #'numberp '(1 2 3 d 5)) =&gt; (1 2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-not #'numberp '((1) (2) (3) (d) (5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1) (2) (3)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-not #'evenp '(1 2 3 4 5 6) :count 2) =&gt; (2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-not #'oddp '(1 2 3 4 5 6) 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-not #'evenp '(1 2 3 4 5 6) :start 0 :e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2 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3, keywords, delete, delete-if, delete-if-not, :end, 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, remove-duplicates, remove-if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