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   -  representation of an object evaluated at re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the object resulting from the evaluation of the express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.   The  expression  EXPR may be the printed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object, or a form that evaluates to a  LISP  object.   This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may be used to read an object that has no printed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xpression following ``#.'' is EVALUATED to produc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lways occurs when the expression  is  read.   Contra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ehavior of the ``#,'' read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``#.'' syntactic form is being read by  the  interprete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tinguishable from an expression preceded by ``#,''. 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however, the expression following ``#.''  is  evalu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when  it  reads it, whereas the expression following ``#,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when the compiled file is later loaded.  In a sense,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  form  #.EXPR  is  similar  to  (eval-when  (eval compile) 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#,EXPR is similar to the form (eval-when (eval load) EX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#.EXPR appears in a form that is evaluated, the  EXP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`evaluated twice.' It is evaluated when the reader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produce a LISP object.  This  resulting  LISP  object  migh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gain, unless it is, for example, within a quo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ntactic form may be useful to create data structures at r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reating them at run time.  In general,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ss of a concern when a form is being read or compiled tha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evaluated in 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set of objects without readable printed repres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, but hash-tables commonly have n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h* '#.(make-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EQL hash-table with 0 entries @ #x534f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pression below produces the same result as tha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the hash-table is created when the expression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h* (make-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EQL hash-table with 0 entries @ #x535a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Assume the following expressions ar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eval) (defparameter *mode* :e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load) (defparameter *mode* :lo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compile) (defparameter *mode* :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od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#.*mode* #,*mod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When the file containing the above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 loaded uncompiled, we observe this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es) =&gt; :eval :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When the same file is loaded compiled, we obser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es) =&gt; :read :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5, about printing, about reading, eval-when, reader syntax 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