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  -  representation of a binar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 rational number expressed in binary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dispatch-macro  character  ``#''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b''  or  ``B'',  these  characters are discarded and the next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s the binary representation of a rational number.  The only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in  such  a  representation are ``0'' and ``1''.  The ``#b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 form reads as the rational number represented by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`#r'' syntactic form permits specification of  any  allowed 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s are always rea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numbers are self-evaluating objects.  (In fact all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alua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011 =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001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read-base*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011/10 =&gt; 1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011/11 =&gt; 101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=&gt;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&gt; 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6, about printing, about reading, reader syntax #o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#x, reader syntax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