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 -  read printed representation of an object from a 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[INPUT-STREAM [EOF-ERROR-P [EOF-VALUE [RECURSIVE-P]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eam pointer is advanced beyond the object.  The next input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will read the next object from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COMMON LISP object that is created as a  result  of 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printed representation from the stream INPUT-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 of INPUT-STREAM must be a stream.  If it is not specified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pecified as nil, the value of INPUT-STREAM is the value of the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 *standard-input*.  If the argument INPUT-STREAM is specified as  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 of INPUT-STREAM is the value of the variable *terminal-io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gument EOF-ERROR-P controls what  happens  when  the  end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-STREAM  is reached.  (If the stream is open to a file, the end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s the end of the stream.  If the stream is reading from a 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end  of  the  string  is  the  end  of  the stream.  The conce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aightforwardly extended to specialized streams.) If the value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 is  t,  the  default,  an error is signalled.  However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of the argument is nil, then in most situations an  error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led.   Instead, the read function terminates and return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EOF-VALUE.  EOF-VALUE defaults to nil.  The function read always s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ls  an  error  if  the end of the stream is reached when a COMMON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is partially but not completely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gument RECURSIVE-P indicates whether or not this  is  a 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to read.  Whether a call to read is recursive needs to be know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e reasons.  First, referents #N= for the  syntactic  forms  #N#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que  to  the outermost expression being read.  Second,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eserve whitespace is a  property  of  the  outermost  call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er,  either read or read-preserving-whitespace.  Third, encou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d of a stream has a different meaning in a recursive call tha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top-level  call, since encountering the end of a stream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printed representation is ALWAY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value of *read-suppress* is non-nil, the customary behavio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 is  changed  drastically.   (See *read-suppress* for more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For clarity, these examples use string stream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han streams open to files.  The operation and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are essentially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f in (make-string-input-stream "foo bar #*01101 #o12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ad in) =&gt;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ad in) =&gt;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ad in) =&gt; #*01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ad in) =&gt;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We have reached the end of the stream, s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simple READ signal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ad in) =&gt;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But READ with EOF-ERROR-P specified as NIL blocks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ad in nil 'done) =&gt;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Not all printed representations can be read. 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implementations, the printed represent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readtables are unrea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f str (write-to-string *readtable*)) =&gt; "#&lt;readtable @ #x3a1241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ad (make-string-input-stream str)) =&gt;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An error is signalled when an READ finds an in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representation of a Lisp object.  But note tha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what you wanted may be a complete (but different)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ad (make-string-input-stream "(1 2 ") nil 'done)) =&gt;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f in (make-string-input-stream "8/3 9/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f x (read in)) =&gt; 8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atiop x) 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f x (read in)) =&gt; 9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9/ is a valid symbol name.  If you meant it to be a ratio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forgot the denominator, you will get an err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atiop x)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A common use of READ is as part of the function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of dispatch macro characters.  Note that the recursive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argument should be non-NIL in these cases since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o READ will be embedded within another call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following, we define #v to read as the sine of what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un sinify (stream char arg) (declare (ignore char arg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in (eval (read stream t nil t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mpile 'sinif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-dispatch-macro-character #\# #\v #'sinif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v1.0 =&gt; 0.841470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v0.0d0 =&gt; 0.0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Note the EVAL in the definition of SINIFY.  It allows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o follow the #v.  Without the EVAL, SIN would see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and lists rather than thei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vpi =&gt; 0.0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xpt #v(/ pi 4) 2) =&gt; 0.5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22:375, about reading, clear-input, listen, parse-integer, pee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, read-byte, read-char, read-char-no-hang, read-delimited-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-from-string, read-line, read-preserving-whitespace, *read-defaul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at-format*, *read-suppress*, *standard-input*, *terminal-io*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read-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