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  -  evaluate forms in the context of bindings, allowing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 ({var | (var [init])}*) {decl}* {tag | stm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ombines features of let, block, and tagbody.  It  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VAR  as  specified  in  the first subform.  Th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one, in which case they are bound to nil, or as the first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in  one  or two element lists, in which case they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second element, or nil  if  there  is  no  second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 let,  prog  allows single-element lists in the variabl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) These bindings are done in parallel, so the binding of  one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visible  to  the INIT form of a later VAR.  (prog* do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.) The bindings have lexical scope, unless a variable i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which case the binding has dynamic scope.  A variable may b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rtue of a top-level definition (e.g. with defvar),  by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proclamation within whose scope the prog form lies, or by a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t the start of the body forms of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VARS are bound, the body of the prog is  processed.   For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dy,  following  the  declarations DECL, are either tags 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A TAG is a symbol or an integer.  A statement is a  list. 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evaluated and serve only as targets for go. 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in order, except when control is transferred by go. 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re processed as if they are enclosed in a tagbod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prog form is enclosed in a single block  named  nil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, if a return form is encountered, prog returns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turn.  If no return is encountered, prog returns nil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 ((x 0) (y 2) lis)                 ; bi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lare (integer x) (integer y))    ; mak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                     ;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f x)(incf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lis (cons (list x y) 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&gt; x 3) (return lis))            ; return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 loop))                           ; goto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4 10) (3 8) (2 6) (1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1, block, declare, go, let, prog1, prog2, prog*, progn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