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downcase  -  convert string to lowercas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downcas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after modifying it as  string-downcase  would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rguments.   In  the  returned  string,  all upp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corresponding lowercase letters.  The charac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ing are produced by applying char-downcase to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values for the  :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keyword  arguments.  The :start keyword indicat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to modify.  Its value defaults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character  of STRING).  The :end keyword specifie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eater than the index of the last character to examine.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values of SN and EN, the length of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same  as  the  length of STRING.  The argument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It cannot b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 "pan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downcase s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downcas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downcase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8 :end 17) 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4, char-downcase, char-upcase, :end, nstring-capit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upcase, :start, 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