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value-prog1  -  evaluate forms sequentially, return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s returned by the firs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value-prog1 {form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orms provided as arguments  are  evaluated  sequentially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  returned   by   the  first  form  are  saved  and  retur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value-prog1.  multiple-value-prog1 differs from prog1 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1  returns  exactly one value, the first value return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or nil, if the first form returns no values.   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exactly what the first form returns, whether zero, one, or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le values.  At least one form must be provided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prog1, multiple-value-prog1 is usually used to get  the  val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orm before the side effects of the later form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num 10) =&g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oor num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f num))) =&gt; 3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 =&gt;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36, prog1, multiple-value-bind, multiple-value-call,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-setq, multiple-values-list, values-l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